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4453953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9174378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18978825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